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7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09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7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8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1 21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9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3 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13 793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 - 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 - 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 - 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 - 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 - 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 - 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 - 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 - 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 - 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 - 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 - 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 - 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82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18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06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avní obslužnosti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8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.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.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1 4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190 719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 - 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 - 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7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911 - MŠ Beruška - Potravinová pomoc dětem - EU</w:t>
        <w:tab/>
        <w:tab/>
        <w:t>38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4 - ÚZ 00253 - MŠ Beruška - Potravinová pomoc dětem - MSK</w:t>
        <w:tab/>
        <w:tab/>
        <w:t>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8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8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33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.na sídlo MP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.na sídlo MP</w:t>
        <w:tab/>
        <w:t>10 181,00</w:t>
        <w:tab/>
        <w:t>10 1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9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29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155 57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588 88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9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4.2024   Čas:</w:t>
          </w:r>
          <w:r>
            <w:rPr>
              <w:rFonts w:cs="Arial" w:ascii="Arial" w:hAnsi="Arial"/>
            </w:rPr>
            <w:t>13:47:07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0:00Z</dcterms:created>
  <dc:creator>Pšenička Jiří</dc:creator>
  <dc:description/>
  <cp:keywords/>
  <dc:language>en-US</dc:language>
  <cp:lastModifiedBy>Ilona OBORNÁ</cp:lastModifiedBy>
  <dcterms:modified xsi:type="dcterms:W3CDTF">2024-04-18T05:15:00Z</dcterms:modified>
  <cp:revision>4</cp:revision>
  <dc:subject/>
  <dc:title/>
</cp:coreProperties>
</file>